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405</wp:posOffset>
                </wp:positionH>
                <wp:positionV relativeFrom="paragraph">
                  <wp:posOffset>-172085</wp:posOffset>
                </wp:positionV>
                <wp:extent cx="9229090" cy="533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090" cy="533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9"/>
                                <w:szCs w:val="29"/>
                              </w:rPr>
                              <w:drawing>
                                <wp:inline distT="0" distB="0" distL="0" distR="0">
                                  <wp:extent cx="9123680" cy="5227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3680" cy="522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7pt;height:420.35pt;mso-wrap-distance-left:9.05pt;mso-wrap-distance-right:9.05pt;mso-wrap-distance-top:0pt;mso-wrap-distance-bottom:0pt;margin-top:-13.55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9"/>
                          <w:szCs w:val="29"/>
                        </w:rPr>
                        <w:drawing>
                          <wp:inline distT="0" distB="0" distL="0" distR="0">
                            <wp:extent cx="9123680" cy="5227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3680" cy="522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40335</wp:posOffset>
                </wp:positionV>
                <wp:extent cx="7929880" cy="5242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9880" cy="524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7315" cy="51320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7315" cy="513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4pt;height:412.8pt;mso-wrap-distance-left:9.05pt;mso-wrap-distance-right:9.05pt;mso-wrap-distance-top:0pt;mso-wrap-distance-bottom:0pt;margin-top:11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7315" cy="51320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7315" cy="513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415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41720"/>
                          <a:chOff x="0" y="0"/>
                          <a:chExt cx="8228880" cy="494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" y="299880"/>
                            <a:ext cx="7263720" cy="464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9.1pt" coordorigin="0,0" coordsize="12959,7782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;top:472;width:11438;height:730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05875" cy="46786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shed Ed 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map into watersheds – put together like a puz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ocus on local water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opo map to see delineation of water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of streams from topo maps– pag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am survey – p.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3250" cy="47091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10:00Z</dcterms:created>
  <dc:creator>Bellwood-Antis School District</dc:creator>
  <dc:description/>
  <cp:keywords/>
  <dc:language>en-US</dc:language>
  <cp:lastModifiedBy>Alice M Flarend</cp:lastModifiedBy>
  <cp:lastPrinted>2009-04-01T07:41:00Z</cp:lastPrinted>
  <dcterms:modified xsi:type="dcterms:W3CDTF">2009-04-01T12:47:00Z</dcterms:modified>
  <cp:revision>11</cp:revision>
  <dc:subject/>
  <dc:title/>
</cp:coreProperties>
</file>